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Georgia" w:hAnsi="Georgia" w:cs="Georgia"/>
          <w:b/>
          <w:b/>
          <w:sz w:val="32"/>
        </w:rPr>
      </w:pPr>
      <w:r>
        <w:rPr>
          <w:rFonts w:cs="Georgia" w:ascii="Georgia" w:hAnsi="Georgia"/>
          <w:b/>
          <w:sz w:val="32"/>
        </w:rPr>
        <w:t>5 Ways to Keep Your Relationship Successful</w:t>
      </w:r>
    </w:p>
    <w:p>
      <w:pPr>
        <w:pStyle w:val="NormalWeb"/>
        <w:spacing w:before="0" w:after="0"/>
        <w:jc w:val="center"/>
        <w:rPr>
          <w:rFonts w:ascii="Georgia" w:hAnsi="Georgia" w:cs="Georgia"/>
          <w:b/>
          <w:b/>
          <w:sz w:val="32"/>
        </w:rPr>
      </w:pPr>
      <w:r>
        <w:rPr>
          <w:rFonts w:cs="Georgia" w:ascii="Georgia" w:hAnsi="Georgia"/>
          <w:b/>
          <w:sz w:val="32"/>
        </w:rPr>
      </w:r>
    </w:p>
    <w:p>
      <w:pPr>
        <w:pStyle w:val="NormalWeb"/>
        <w:spacing w:before="0" w:after="0"/>
        <w:jc w:val="both"/>
        <w:rPr>
          <w:rFonts w:ascii="Georgia" w:hAnsi="Georgia" w:cs="Georgia"/>
        </w:rPr>
      </w:pPr>
      <w:r>
        <w:rPr>
          <w:rFonts w:cs="Georgia" w:ascii="Georgia" w:hAnsi="Georgia"/>
        </w:rPr>
        <w:t xml:space="preserve">Relationships are not always sparkling, there comes a time when the fire in the relationship stops burning; this could lead to the end of a relationship. There are those things which are termed as quirky characteristics which may get to your nerves very fast. Many relationships get into peril when reality starts to show itself and that is when you start to know the good and the bad qualities of your better half. However you should not be scared because to every problem there is a solution. There are various steps which will help you to get your relationship back or keep your relationship interesting before it reaches this deadly stage.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If you follow these five steps then you can be assured of a strong relationship and also an interesting one. The first thing that you should do is to always remind yourself of the thing that made you to fall in love with your partner. There are those times when falling in love is very easy, the only thing that you need to do is to just remind yourself. How do you do this? You can remind yourself of how you felt the first time you met your partner or any special times that you both have shared. Think also of the hard times in your life. Think of how your partner supported you in those hard times. Reminding yourself of the past will help you greatly in putting a spark in your relationship. However if your memories are full of bad images then the best you can do is to end the relationship.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The second thing that you should do is to find a date night during the week. After being in a relationship for sometime, it is very easy for you to go back to your way of life without sparing some time for your partner. Having quality time for you and your partner is very important because it is the only way that you remind yourself of what is really important in your life.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The third step is telling your partner on daily basis why you love them. You should be ready to complete your partner on daily basis. This will not only make them feel good and closer to you but it will also be a routine. This will motivate the flow of love.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The fourth step is to be active. You can do this by playing games with one another. This will bring out deep feelings of love and joy. The fifth step is to get physical. Having a physical contact with your partner will definitely give a spark in your relationship.</w:t>
      </w:r>
    </w:p>
    <w:p>
      <w:pPr>
        <w:pStyle w:val="Normal"/>
        <w:jc w:val="both"/>
        <w:rPr>
          <w:rFonts w:ascii="Georgia" w:hAnsi="Georgia" w:cs="Georgia"/>
        </w:rPr>
      </w:pPr>
      <w:r>
        <w:rPr>
          <w:rFonts w:cs="Georgia" w:ascii="Georgia" w:hAnsi="Georgi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4:45:00Z</dcterms:created>
  <dc:creator>iDNA</dc:creator>
  <dc:description/>
  <dc:language>en-US</dc:language>
  <cp:lastModifiedBy>NEIL</cp:lastModifiedBy>
  <dcterms:modified xsi:type="dcterms:W3CDTF">2011-04-15T14:46:00Z</dcterms:modified>
  <cp:revision>1</cp:revision>
  <dc:subject/>
  <dc:title/>
</cp:coreProperties>
</file>